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" w:after="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2"/>
          <w:sz w:val="44"/>
          <w:szCs w:val="44"/>
        </w:rPr>
        <w:t>呈报单位材料</w:t>
      </w:r>
      <w:r>
        <w:rPr>
          <w:rFonts w:ascii="方正小标宋简体" w:hAnsi="方正小标宋简体" w:cs="方正小标宋简体" w:eastAsia="方正小标宋简体"/>
          <w:spacing w:val="-2"/>
          <w:sz w:val="44"/>
          <w:szCs w:val="44"/>
          <w:lang w:eastAsia="zh-CN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5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高级职称参评材料集中报送时间为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日，初中级职称参评材料集中报送时间为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 xml:space="preserve">日。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5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0"/>
          <w:sz w:val="32"/>
          <w:szCs w:val="32"/>
        </w:rPr>
        <w:t>参评材料中有关业绩、资质等的有效时间，高级职称为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日（含），初中级职称为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日（含），其后取得的学历、奖项、专利、论著及业绩成果等，不作为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2025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年度有效参评材料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5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所有材料、表格的填写均要求字迹工整、不得随意涂 改。报送的材料应真实、完整，不得漏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所有业绩评审材料应统一装入档案袋内，原则上一人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袋。档案袋正面应写明申报人姓名、单位及所申报的职称系列和职称名称，并列出材料目录，档案 袋底端封 口处应注明申报人所在单位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83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 xml:space="preserve">所有业绩评审材料中除 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 xml:space="preserve">2 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 xml:space="preserve">份《专业技术职称评审表》、 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 xml:space="preserve">3 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份个人述职报告、《参评人员花名册》分别单独装订外，其他材料均应按照本指南规定的内容及顺序装订成册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71"/>
        <w:jc w:val="both"/>
        <w:textAlignment w:val="baseline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凡不按规定时间、程序申报的，一律不予受理；未按要求签名和加盖公章的申报材料，一律视为无效材料。职改办接收申报材料后，不另行通知申报人补报材料。</w:t>
      </w:r>
    </w:p>
    <w:sectPr>
      <w:footerReference w:type="default" r:id="rId2"/>
      <w:type w:val="nextPage"/>
      <w:pgSz w:w="11906" w:h="16838"/>
      <w:pgMar w:left="1531" w:right="1531" w:gutter="0" w:header="0" w:top="1984" w:footer="986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4"/>
      <w:szCs w:val="3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2:57:31Z</dcterms:created>
  <dc:creator>Administrator</dc:creator>
  <dc:description/>
  <dc:language>en-US</dc:language>
  <cp:lastModifiedBy>Administrator</cp:lastModifiedBy>
  <dcterms:modified xsi:type="dcterms:W3CDTF">2025-06-04T08:2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54157ECEC41F7A6E579CC8EEBB957_13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Nzk2OWNmNGQ0OTg1NmE2OTVhNjZlZmI4ZjNlZGMyZjgiLCJ1c2VySWQiOiI1NzE4MTQ2M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